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sta abilitazione utenti portale SIA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M vitivinicolo - Misura Investiment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enti Liberi Professionis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 a _______________________________________________________ il 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a _____________________________ prov. _____ chiede l’abilitazione come utente libero professionista alla compilazione sul portale SIAN delle domande di aiuto e di pagamento per la Misura Investimenti dell’OCM vitivinicolo, per conto dei soggetti interessati che rilasciano il relativo mandato scrit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, ai sensi e per gli effetti degli artt. 46 e 47 del D.P.R. n. 445/2000, consapevole delle sanzioni penali, nel caso di dichiarazioni non veritiere, di formazione o uso di atti falsi, richiamate dall’art. 76 dello stesso D.P.R.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scritto all’Ordine/Collegio professionale degli/d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gronomi e forestal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Periti agrari e Periti agrar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grotecnici e Agrotecnici laureati 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Geometri e Geometri laureati 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__________ 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a/e provincia/e _____________________________________________al N° _____________________,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</w:rPr>
        <w:t>data iscrizione ______________________________________</w:t>
      </w:r>
    </w:p>
    <w:p>
      <w:pPr>
        <w:pStyle w:val="Normal"/>
        <w:spacing w:lineRule="auto" w:line="480"/>
        <w:rPr/>
      </w:pPr>
      <w:r>
        <w:rPr/>
        <w:t>ULTERIORI DATI DELL’UTENTE LIBERO PROFESSIONIST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8"/>
              </w:rPr>
              <w:t>CODICE FISCALE*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8"/>
              </w:rPr>
              <w:t>TIPO E NUMERO DOCUMENTO D’IDENTITÀ</w:t>
            </w:r>
            <w:r>
              <w:rPr>
                <w:rFonts w:cs="Arial" w:ascii="Arial" w:hAnsi="Arial"/>
                <w:b/>
                <w:bCs/>
                <w:sz w:val="20"/>
                <w:szCs w:val="15"/>
              </w:rPr>
              <w:t>*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ILASCIO DOCUMENTO D’IDENTITÀ</w:t>
            </w:r>
            <w:r>
              <w:rPr>
                <w:rFonts w:cs="Arial" w:ascii="Arial" w:hAnsi="Arial"/>
                <w:b/>
                <w:bCs/>
                <w:sz w:val="20"/>
                <w:szCs w:val="15"/>
              </w:rPr>
              <w:t>*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-MAIL</w:t>
            </w:r>
            <w:r>
              <w:rPr>
                <w:rFonts w:cs="Arial" w:ascii="Arial" w:hAnsi="Arial"/>
                <w:b/>
                <w:bCs/>
                <w:sz w:val="20"/>
                <w:szCs w:val="15"/>
              </w:rPr>
              <w:t>*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ELEFONO/CELLULARE</w:t>
            </w:r>
            <w:r>
              <w:rPr>
                <w:rFonts w:cs="Arial" w:ascii="Arial" w:hAnsi="Arial"/>
                <w:b/>
                <w:bCs/>
                <w:sz w:val="20"/>
                <w:szCs w:val="15"/>
              </w:rPr>
              <w:t>*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8"/>
              </w:rPr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>*I dati contrassegnati con asterisco sono obbligator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Io sottoscrit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ichiaro inoltre di operare sul software in modo esclusivo per le aziende che hanno conferito mandato;</w:t>
      </w:r>
    </w:p>
    <w:p>
      <w:pPr>
        <w:pStyle w:val="Corpodeltesto3"/>
        <w:rPr/>
      </w:pPr>
      <w:r>
        <w:rPr/>
        <w:t>Dichiaro di utilizzare le informazioni assunte esclusivamente per i fini consentiti dalla legge, nel rispetto di quanto previsto dalla normativa vigente in materia di protezione dei dati pers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ata _____________________ Firma e timbro 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Nota sulla priva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Tutti i dati saranno trattati nel rispetto delle norme vigenti in materia di tutela della riservatezza ed in particolare al Decreto Legislativo n.196/2003 “Codice in materia di protezione dei dati personali”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zione fi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Io sottoscrit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ichiaro di utilizzare le informazioni assunte esclusivamente per i fini consentiti dalla legge, nel rispetto di quanto previsto dalla normativa vigente in materia di protezione dei dati personali e segnatamente dal D.lgs. 196/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 - Data _____________________ Firma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Autorizzo la Regione Piemonte all’utilizzo dei dati da me forniti per i fini consentiti dalla legge, nel rispetto di quanto previsto dalla normativa vigente in materia di protezione dei dati personali e segnatamente dal D.lgs. 196/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2 - Data _____________________ Firma 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ltesto2"/>
        <w:rPr>
          <w:sz w:val="16"/>
        </w:rPr>
      </w:pPr>
      <w:r>
        <w:rPr>
          <w:sz w:val="16"/>
        </w:rPr>
        <w:t>*Le dichiarazioni sono sottoscritte e consegnate assieme alla fotocopia del documento di identità via fax, a mezzo posta ordinaria o elettronica o tramite un incaricato (art. 38 D.P.R. 445/2000).</w:t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lineRule="auto" w:line="480" w:before="120" w:after="0"/>
      <w:outlineLvl w:val="3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 w:before="120" w:after="0"/>
    </w:pPr>
    <w:rPr>
      <w:rFonts w:ascii="Arial" w:hAnsi="Arial" w:cs="Arial"/>
      <w:sz w:val="22"/>
      <w:szCs w:val="18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06:00Z</dcterms:created>
  <dc:creator>mottonello</dc:creator>
  <dc:description/>
  <cp:keywords/>
  <dc:language>en-US</dc:language>
  <cp:lastModifiedBy>Settore Sistemi Informativi</cp:lastModifiedBy>
  <dcterms:modified xsi:type="dcterms:W3CDTF">2012-11-27T08:44:00Z</dcterms:modified>
  <cp:revision>7</cp:revision>
  <dc:subject/>
  <dc:title>Richiesta abilitazione utenti portale SIAN</dc:title>
</cp:coreProperties>
</file>